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Seres-Baker Emanuéla igazgatási osztályvezet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2026. évi szabadság-tervének jóváhagy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  <w:t xml:space="preserve">A közszolgálati tisztviselőkről szóló 2011. évi CXCIX. törvény </w:t>
      </w:r>
      <w:r>
        <w:rPr>
          <w:rStyle w:val="Highlighted"/>
          <w:bCs/>
        </w:rPr>
        <w:t>225/C. §</w:t>
      </w:r>
      <w:r>
        <w:rPr>
          <w:rStyle w:val="Highlighted"/>
        </w:rPr>
        <w:t xml:space="preserve"> (1) bekezdése szerint a főállású polgármester évi huszonöt munkanap alapszabadságra és tizennégy munkanap pótszabadságra jogosult. Ugyanezen szakasz (2) bekezdése kimondja, hogy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A polgármester az alábbi ütemezésben kívánja igénybe venni 2026. évi szabadságát:</w:t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</w:r>
    </w:p>
    <w:p>
      <w:pPr>
        <w:pStyle w:val="Ujmt"/>
        <w:spacing w:before="0" w:after="0"/>
        <w:jc w:val="both"/>
        <w:rPr/>
      </w:pPr>
      <w:r>
        <w:rPr/>
        <w:t>A képviselő-testület a 2026. január 28-i ülésén állapította meg a polgármester előző évben ki nem vett szabadsága mértékét, amely 0 nap volt, így mindösszesen 39 nap áll rendelkezésére, melyből 2 napot január és február hónapokban kivett, így a fennmaradó 37 nap az alábbiak szerint ütemezett:</w:t>
      </w:r>
    </w:p>
    <w:p>
      <w:pPr>
        <w:pStyle w:val="Ujmt"/>
        <w:spacing w:before="0" w:after="0"/>
        <w:jc w:val="both"/>
        <w:rPr/>
      </w:pPr>
      <w:r>
        <w:rPr/>
      </w:r>
    </w:p>
    <w:tbl>
      <w:tblPr>
        <w:tblW w:w="40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741"/>
        <w:gridCol w:w="2100"/>
      </w:tblGrid>
      <w:tr>
        <w:trPr>
          <w:trHeight w:val="285" w:hRule="atLeast"/>
        </w:trPr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Március -Április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0-7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áju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4-2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Augusztus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-1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Augusztus-Szeptembe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5-4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Októbe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-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Október-November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0-3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Decembe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8-3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37</w:t>
            </w:r>
          </w:p>
        </w:tc>
      </w:tr>
    </w:tbl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Szelezsán György főállású polgármester 2026. évi szabadsága ütemezését, figyelemmel a közszolgálati tisztviselőkről szóló 2011. évi CXCIX. törvény </w:t>
      </w:r>
      <w:r>
        <w:rPr>
          <w:rStyle w:val="Highlighted"/>
          <w:rFonts w:cs="Times New Roman" w:ascii="Times New Roman" w:hAnsi="Times New Roman"/>
          <w:bCs/>
        </w:rPr>
        <w:t>225/C. §</w:t>
      </w:r>
      <w:r>
        <w:rPr>
          <w:rStyle w:val="Highlighted"/>
          <w:rFonts w:cs="Times New Roman" w:ascii="Times New Roman" w:hAnsi="Times New Roman"/>
        </w:rPr>
        <w:t xml:space="preserve"> (2) bekezdésére, az alábbiak szerint hagyja jóvá: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tbl>
      <w:tblPr>
        <w:tblW w:w="4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66"/>
      </w:tblGrid>
      <w:tr>
        <w:trPr>
          <w:trHeight w:val="28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403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3"/>
              <w:gridCol w:w="741"/>
              <w:gridCol w:w="2100"/>
            </w:tblGrid>
            <w:tr>
              <w:trPr>
                <w:trHeight w:val="285" w:hRule="atLeast"/>
              </w:trPr>
              <w:tc>
                <w:tcPr>
                  <w:tcW w:w="19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u-HU" w:bidi="ar-SA"/>
                    </w:rPr>
                    <w:t>Dátumok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hu-HU" w:bidi="ar-SA"/>
                    </w:rPr>
                    <w:t>Kivett napok szám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 xml:space="preserve">Március -Április 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30-7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Május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14-20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 xml:space="preserve">Augusztus 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3-16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Augusztus-Szeptember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25-4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Október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9-12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 xml:space="preserve">Október-November 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30-3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December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28-30.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hu-HU" w:bidi="ar-SA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lang w:eastAsia="hu-HU" w:bidi="ar-SA"/>
                    </w:rPr>
                    <w:t>Összesen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lang w:eastAsia="hu-H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lang w:eastAsia="hu-HU" w:bidi="ar-SA"/>
                    </w:rPr>
                    <w:t>3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</w:tr>
    </w:tbl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Szentgáli Zoltán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6:56:00Z</dcterms:modified>
  <cp:revision>26</cp:revision>
  <dc:subject/>
  <dc:title/>
</cp:coreProperties>
</file>